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/>
        <w:t xml:space="preserve">Группа </w:t>
      </w:r>
      <w:r>
        <w:rPr>
          <w:i/>
        </w:rPr>
        <w:t>проявлений</w:t>
      </w:r>
      <w:r>
        <w:rPr/>
        <w:t xml:space="preserve"> </w:t>
      </w:r>
      <w:r>
        <w:rPr>
          <w:i/>
        </w:rPr>
        <w:t xml:space="preserve">Ариг-Горхонское </w:t>
      </w:r>
      <w:r>
        <w:rPr/>
        <w:t>(III-3-14),</w:t>
      </w:r>
      <w:r>
        <w:rPr>
          <w:i/>
        </w:rPr>
        <w:t xml:space="preserve"> Шара-Горхон</w:t>
      </w:r>
      <w:r>
        <w:rPr/>
        <w:t xml:space="preserve"> (IV-1-15) и </w:t>
      </w:r>
      <w:r>
        <w:rPr>
          <w:i/>
        </w:rPr>
        <w:t xml:space="preserve">Зырликтинское </w:t>
      </w:r>
      <w:r>
        <w:rPr/>
        <w:t>(IV-2-10) размещаются в полях развития вулканогенных пород (риолиты, трахириолиты, трахиты и их туфы) цаган-хунтейской свиты среднего триаса. Приурочены они к зонам интенсивной трещиноватости и дробления, по которым иногда развита линейная кора выветривания типа «железной шляпы» (IV-2-10). Повышенные концентрации молибдена обычно локализуются на участках окварцевания и флюоритизации. В плане окварцованные породы образуют либо линейно вытянутые штокверковые зоны протяженностью до 300 м при мощности от 3 до 18 м, либо имеют площадное развитие (38×100 м). Кварц молочно-белого и серого цветов наблюдается в виде густой сети сближенных жил и ветвящихся прожилков мощностью от 1–2 до 70 см, реже он образует блоки размером 20×40 см. Количество кварцевых прожилков на 1 м</w:t>
      </w:r>
      <w:r>
        <w:rPr>
          <w:vertAlign w:val="superscript"/>
        </w:rPr>
        <w:t>2</w:t>
      </w:r>
      <w:r>
        <w:rPr/>
        <w:t xml:space="preserve"> колеблется от 15–20 до 120 штук. Молибденит образует тонкочешуйчатые и тонкодисперсные выделения в многочисленных кварцевых прожилках, «сухих» трещинах и в массе породы. Иногда (IV-1-15) молибденовая минерализация представлена ферримолибденитом с размером кристаллов 0,1–0,3 мм, реже – 0,5 мм. Совместно с молибденитом присутствует пирит и флюорит. Флюорит фиолетовый, зернистого облика, наблюдается в виде тонких жилок, линзочек, часто в ассоциации с кварцем в виде гнездообразных выделений и мелкой рассеянной вкрапленности. На проявлении Ариг-Горхонское (III-3-14) выделяются отдельные интервалы мощностью от 3,0 до 7,0 м с содержанием молибдена – от 0,007 до 0,023 %. Установлен интервал 2 м с содержанием молибдена – 0,058 %. По данным спектрального анализа отмечаются содержания серебра – до 800 г/т; лития – до 0,02 %. Проявление Шара-Горхон (IV-1-15) характеризуется наличием зон мощностью 9–11 м с содержанием молибдена по химическому анализу – от 0,008 до 0,096 %. Выделяются 2–5-метровые интервалы с содержанием молибдена – 0,032–0,4 %. На проявлении</w:t>
      </w:r>
      <w:r>
        <w:rPr>
          <w:i/>
        </w:rPr>
        <w:t xml:space="preserve"> </w:t>
      </w:r>
      <w:r>
        <w:rPr/>
        <w:t>Зырликтинское (IV-2-10) при мощности зон от 9 до 38 м среднее содержание молибдена составляет от 0,011 до 0,051 %. Выделяются 1–2-метровые интервалы с содержанием молибдена – 0,14–0,24 %. Наиболее высокие содержания молибдена (от 0,14 до 0,26 %) приурочены к «железным шляпам», представляющие собой бурые, пористые, ячеистые породы, сложенные на 80–85 % гидроокислами и окислами железа. До 10 % от объема породы занимают обломки риолитов. Минеральная форма молибдена не установлена. Вероятно молибден абсорбирован гидроокислами железа, т. к. результаты спектрального анализа монофракции лимонита показали содержание молибдена – от 0,1 до 0,6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36:00Z</dcterms:created>
  <dc:creator>Kat</dc:creator>
  <dc:description/>
  <cp:keywords/>
  <dc:language>en-US</dc:language>
  <cp:lastModifiedBy>Kat</cp:lastModifiedBy>
  <dcterms:modified xsi:type="dcterms:W3CDTF">2024-05-06T13:36:00Z</dcterms:modified>
  <cp:revision>1</cp:revision>
  <dc:subject/>
  <dc:title>Группа проявлений Ариг-Горхонское (III-3-14), Шара-Горхон (IV-1-15) и Зырликтинское (IV-2-10) размещаются в полях развития вулканогенных пород (риолиты, трахириолиты, трахиты и их туфы) цаган-хунтейской свиты среднего триаса</dc:title>
</cp:coreProperties>
</file>